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9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Председатель </w:t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Конкурсной комиссии </w:t>
      </w:r>
    </w:p>
    <w:p>
      <w:pPr>
        <w:pStyle w:val="Normal"/>
        <w:ind w:left="6379" w:hanging="0"/>
        <w:rPr>
          <w:bCs/>
        </w:rPr>
      </w:pPr>
      <w:r>
        <w:rPr>
          <w:bCs/>
        </w:rPr>
        <w:t>АО «Дальгипротранс»</w:t>
      </w:r>
    </w:p>
    <w:p>
      <w:pPr>
        <w:pStyle w:val="Normal"/>
        <w:ind w:left="6379" w:hanging="0"/>
        <w:rPr>
          <w:bCs/>
        </w:rPr>
      </w:pPr>
      <w:r>
        <w:rPr>
          <w:bCs/>
        </w:rPr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_______________ </w:t>
      </w:r>
      <w:r>
        <w:rPr>
          <w:bCs/>
          <w:color w:val="FFFFFF"/>
        </w:rPr>
        <w:t>И.В. Бадяев</w:t>
      </w:r>
    </w:p>
    <w:p>
      <w:pPr>
        <w:pStyle w:val="Normal"/>
        <w:ind w:left="6379" w:hanging="0"/>
        <w:rPr>
          <w:bCs/>
        </w:rPr>
      </w:pPr>
      <w:r>
        <w:rPr>
          <w:bCs/>
        </w:rPr>
      </w:r>
    </w:p>
    <w:p>
      <w:pPr>
        <w:pStyle w:val="Normal"/>
        <w:ind w:left="6379" w:hanging="0"/>
        <w:rPr/>
      </w:pPr>
      <w:r>
        <w:rPr>
          <w:bCs/>
        </w:rPr>
        <w:t>«___» ____________   2024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Извещение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 xml:space="preserve">о проведении </w:t>
      </w:r>
      <w:r>
        <w:rPr>
          <w:rFonts w:eastAsia="Times New Roman"/>
          <w:b/>
          <w:bCs/>
        </w:rPr>
        <w:t>запроса котировок в электронной форме № 39/ЗКЦ-ДГТ/24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10769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7230"/>
      </w:tblGrid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. Заказчи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Полное наименование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онерное общество «Дальневосточный проектно-изыскательский институт транспортного строительства»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Сокращенное наименование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рес, указанный в ЕГРЮЛ: 680000, г. Хабаровск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Шеронова, 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2721001477/ КПП 27210100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Контактное лицо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росова Наталья Владимировна</w:t>
            </w:r>
          </w:p>
          <w:p>
            <w:pPr>
              <w:pStyle w:val="Normal"/>
              <w:rPr/>
            </w:pPr>
            <w:r>
              <w:rPr>
                <w:bCs/>
              </w:rPr>
              <w:t>Номер телефона: 8(4212) 23-84-45. 41-76-96 (в течение рабочего дня с 08-30 до 17-30, по Хабаровскому времен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реса электронной почты: </w:t>
            </w:r>
            <w:r>
              <w:rPr>
                <w:bCs/>
                <w:color w:val="0070C0"/>
                <w:lang w:val="en-US"/>
              </w:rPr>
              <w:t>n</w:t>
            </w:r>
            <w:r>
              <w:rPr>
                <w:bCs/>
                <w:color w:val="0070C0"/>
              </w:rPr>
              <w:t>.</w:t>
            </w:r>
            <w:r>
              <w:rPr>
                <w:bCs/>
                <w:color w:val="0070C0"/>
                <w:lang w:val="en-US"/>
              </w:rPr>
              <w:t>abrosova</w:t>
            </w:r>
            <w:r>
              <w:rPr>
                <w:bCs/>
                <w:color w:val="0070C0"/>
              </w:rPr>
              <w:t>@dgt.ru</w:t>
            </w:r>
            <w:r>
              <w:rPr>
                <w:bCs/>
              </w:rPr>
              <w:t xml:space="preserve">, </w:t>
            </w:r>
            <w:r>
              <w:rPr>
                <w:bCs/>
                <w:color w:val="0070C0"/>
              </w:rPr>
              <w:t>o.rubtsova@dgt.ru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Платежные реквизит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/с 4070281012056000007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Сведения о закупке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>4.1. Способ и форма проведе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>Запрос котировок</w:t>
            </w:r>
            <w:r>
              <w:rPr>
                <w:rFonts w:eastAsia="Times New Roman"/>
              </w:rPr>
              <w:t>. Электронная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4.2. Предмет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 право заключения договора поставки</w:t>
            </w:r>
            <w:r>
              <w:rPr/>
              <w:t xml:space="preserve"> </w:t>
            </w:r>
            <w:r>
              <w:rPr>
                <w:bCs/>
              </w:rPr>
              <w:t>форматной и инженерной бумаг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3. Началь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максимальная) цена договор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7 730 (девятьсот восемьдесят семь тысяч семьсот тридцать) рублей 83 коп. без НДС (1 185 277 рублей 00 коп., в том числе НДС 20%).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4. Обеспеч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я догово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 предусмотрено 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Информация о Товарах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5.1. Наименование, объем, характеристи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лены в Таблице №1 технического задания п. 1.2. котировочной документаци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.2. Место поставки Това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Хабаровск, ул. Шеронова 56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.3. Срок поставки Това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е позднее 25.12.2024г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Информационное сопровождение закупк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</w:rPr>
              <w:t>6.1. Публикация закуп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йт utp.sberbank-ast.ru электронная площадка АО «Сбербанк-АСТ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йт АО «Дальгипротранс» www.dgt.ru (раздел «Закупки»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. Срок и порядок предоставления документации о закупк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ация о закупке представлена в форме электронного документа и находится в открытом доступе с момента размещения Извещения о закупке на сайтах публикации закуп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лата за предоставление Документации о закупке не взимается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 Порядок проведения закупк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1. Дата публикации закуп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«06» декабря 2024 года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7.2. Место подачи заяв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чный кабинет Участника электронных процедур на электронной площадке  АО «Сбербанк-АСТ» на сайте utp.sberbank-ast.ru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7.3. Обеспечение заяв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% от начальной (максимальной) цены договора без НДС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 387 руб. 00 коп.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7.4. Сроки начала и окончания подачи заяв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  даты публикации закупк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о </w:t>
            </w:r>
            <w:r>
              <w:rPr>
                <w:bCs/>
                <w:u w:val="single"/>
              </w:rPr>
              <w:t>«13» декабря 2024 года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0 часов 00 минут местного времени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(03 часа 00 минут московского времени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>7.5.</w:t>
            </w:r>
            <w:r>
              <w:rPr/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Срок и порядок вскрытия заяво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«13» декабря 2024 года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0 часов 00 минут местного времен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(03 часа 00 минут московского времени)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втоматически на электронной площадке  АО «Сбербанк-АСТ» (на странице данного запроса котировок на сайте utp.sberbank-ast.ru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6. Срок и место рассмотрения заяво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u w:val="single"/>
              </w:rPr>
              <w:t xml:space="preserve">«16» декабря 2024 года </w:t>
            </w:r>
          </w:p>
          <w:p>
            <w:pPr>
              <w:pStyle w:val="Normal"/>
              <w:jc w:val="both"/>
              <w:rPr>
                <w:rFonts w:eastAsia="Times New Roman"/>
                <w:bCs/>
                <w:u w:val="single"/>
              </w:rPr>
            </w:pPr>
            <w:r>
              <w:rPr>
                <w:rFonts w:eastAsia="Times New Roman"/>
                <w:b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15 часов 00 минут местного времен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(08 часов 00 минут московского времени)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По адресу: 680000, г. Хабаровск, ул. Шеронова 56, 3 этаж, кабинет № 307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7. Срок и место подведения итог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u w:val="single"/>
              </w:rPr>
              <w:t xml:space="preserve">«16» декабря 2024 года </w:t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15 часов 00 минут местного времен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(08 часов 00 минут московского времени)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bCs/>
              </w:rPr>
              <w:t>По адресу: 680000, г. Хабаровск, ул. Шеронова 56, 3 этаж, кабинет № 307</w:t>
            </w:r>
          </w:p>
        </w:tc>
      </w:tr>
    </w:tbl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Экспертной группы                                                                                                            О.Н. Рубцова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021" w:right="710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Абросова Наталья Владимировна</cp:lastModifiedBy>
  <cp:lastPrinted>2024-10-08T14:57:00Z</cp:lastPrinted>
  <dcterms:modified xsi:type="dcterms:W3CDTF">2024-12-06T04:51:00Z</dcterms:modified>
  <cp:revision>154</cp:revision>
  <dc:subject/>
  <dc:title/>
</cp:coreProperties>
</file>