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5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4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5/ОАЭ-ДГТ/24 на право заключения договора поставки МФУ Xerox PrimeLink B9100 (далее – открытый аукцион №5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5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5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2 950 000 (два миллиона девятьсот пятьдесят тысяч) руб. 00 коп. без НДС (3 540 000,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15.09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4.04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2.04.2024 10:00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. (Дата и время подачи заявки на ЭТП 12.04.2024 11:53)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3. (Дата и время подачи заявки на ЭТП 16.04.2024 11:15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5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1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5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соответствует требованиям аукционной документации открытого аукциона №5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2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5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2 соответствует требованиям аукционной документации открытого аукциона №5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bCs/>
          <w:sz w:val="24"/>
          <w:szCs w:val="24"/>
          <w:u w:val="single"/>
        </w:rPr>
        <w:t xml:space="preserve">Претендент №3: </w:t>
      </w:r>
      <w:r>
        <w:rPr>
          <w:bCs/>
          <w:sz w:val="24"/>
          <w:szCs w:val="24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5/ОАЭ-ДГТ/24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3 соответствует требованиям аукционной документации открытого аукциона №5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5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5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5/ОАЭ-ДГТ/24 Претендента № 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3. Допустить к участию в открытом аукционе №5/ОАЭ-ДГТ/24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25T05:23:00Z</dcterms:modified>
  <cp:revision>227</cp:revision>
  <dc:subject/>
  <dc:title/>
</cp:coreProperties>
</file>