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/>
      </w:pPr>
      <w:r>
        <w:rPr>
          <w:bCs/>
        </w:rPr>
        <w:t xml:space="preserve">_________________ </w:t>
      </w:r>
      <w:r>
        <w:rPr>
          <w:bCs/>
          <w:color w:val="FFFFFF"/>
        </w:rPr>
        <w:t>Трубников Е.А.</w:t>
      </w:r>
    </w:p>
    <w:p>
      <w:pPr>
        <w:pStyle w:val="Normal"/>
        <w:ind w:left="5954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5954" w:hanging="0"/>
        <w:rPr/>
      </w:pPr>
      <w:r>
        <w:rPr>
          <w:bCs/>
        </w:rPr>
        <w:t>«___» ___________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u w:val="single"/>
        </w:rPr>
        <w:t xml:space="preserve">открытого аукциона в электронной форме </w:t>
      </w:r>
      <w:r>
        <w:rPr>
          <w:bCs/>
          <w:u w:val="single"/>
        </w:rPr>
        <w:t>№1/ОАЭ-ДГТ/23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оказания услуг по передаче неисключительных прав на программное обеспечение Касперский. Наименование, количество и срок действия лицензий программного обеспечения Касперский указаны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1 200 571</w:t>
            </w:r>
            <w:r>
              <w:rPr>
                <w:rFonts w:eastAsia="Times New Roman"/>
                <w:b/>
              </w:rPr>
              <w:t xml:space="preserve"> (один миллион двести тысяч пятьсот семьдесят один) руб. 97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Срок оказания Услуг – срок передачи неисключительных прав – 24.03.2023 г.  Срок использования программного обеспечения 24 (двадцать четыре) месяца с момента предоставленного права использования программного обеспечения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5% от начальной (максимальной) цены договора без учета НДС (60 028,60 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31» января 2023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февра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1» января 2023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января 2023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февраля 2023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21» февра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7» февраля 2023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3» марта 2023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1-31T08:07:00Z</cp:lastPrinted>
  <dcterms:modified xsi:type="dcterms:W3CDTF">2023-01-31T06:34:00Z</dcterms:modified>
  <cp:revision>116</cp:revision>
  <dc:subject/>
  <dc:title/>
</cp:coreProperties>
</file>