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3.06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/ОАЭ-ДГТ/22 на право заключения договора поставки компьютеров с периферией и комплектующими (далее – открытый аукцион №3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 943 454 (восемь миллионов девятьсот сорок три тысячи четыреста пятьдесят четыре) руб. 80 коп. без НДС (10 732 145,76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25.09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быть не менее 24 месяцев с даты подписания сторонами товарной накладной без замечаний Покупа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3.06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3/ОАЭ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а) не представлен документ, предусмотренный требованиями п.п. 7.1.8.8. аукционной документации, а именно платежное поручение на сумму 447 172,74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447 172,74 рублей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 xml:space="preserve">а) в техническом предложении количество Товара, гарантийный срок на Товар не соответствуют требованиям технического задания. 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а) не представлен документ, предусмотренный требованиями п.п. 7.1.8.8. аукционной документации, а именно платежное поручение на сумму 447 172,74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447 172,74 рублей. </w:t>
            </w:r>
            <w:r>
              <w:rPr>
                <w:bCs/>
                <w:i/>
                <w:sz w:val="18"/>
                <w:szCs w:val="18"/>
              </w:rPr>
              <w:t>Предоставлен документ, содержащий информацию о независимой гарантии, что не предусмотрено п. 1.6. аукционной документации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а) в техническом предложении форма и порядок оплаты Товара не соответствуют требованиям аукционн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3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Допустить к участию в открытом аукционе №3/ОАЭ-ДГТ/22 Претендента № 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Отказать в допуске к участию в открытом аукционе №3/ОАЭ-ДГТ/22 Претенденту № 3 в связи с несоответствием его аукционной заявки требованиям, установленным п. 1.6.,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п.п. 7.1.8.8. аукционной документации открытого аукциона №3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Отказать в допуске к участию в открытом аукционе №3/ОАЭ-ДГТ/22 Претенденту № 4 в связи с несоответствием его аукционной заявки требованиям, установленным п п. 1.6.,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>, п.п. 7.1.8.8. аукционной документации открытого аукциона №3/ОАЭ-ДГТ/2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2-06-24T06:38:00Z</dcterms:modified>
  <cp:revision>195</cp:revision>
  <dc:subject/>
  <dc:title/>
</cp:coreProperties>
</file>