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1.03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/ОАЭ-ДГТ/22 на право заключения договора оказания услуг по передаче неисключительных прав на программное обеспечение «Техэксперт» (далее – открытый аукцион №1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ind w:firstLine="567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969 860</w:t>
      </w:r>
      <w:r>
        <w:rPr>
          <w:rFonts w:eastAsia="MS Mincho;ＭＳ 明朝"/>
          <w:sz w:val="24"/>
          <w:szCs w:val="24"/>
        </w:rPr>
        <w:t xml:space="preserve"> (девятьсот шестьдесят девять тысяч восемьсот шестьдеся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1"/>
        <w:ind w:firstLine="567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01.04.2022 г. 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2 г. по 31.03.2023 г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1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1/ОАЭ-ДГТ/22 допущен один Претендент, признать открытый аукцион №1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1/ОАЭ-ДГТ/22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3-11T06:08:00Z</dcterms:modified>
  <cp:revision>92</cp:revision>
  <dc:subject/>
  <dc:title/>
</cp:coreProperties>
</file>