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  <w:t>_________________Е.А.Трубников</w:t>
      </w:r>
    </w:p>
    <w:p>
      <w:pPr>
        <w:pStyle w:val="Normal"/>
        <w:ind w:left="4962" w:hanging="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1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открытого аукциона в электронной форме №16/ОАЭ-ДГТ/2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ых Товар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а право заключения договора поставки мебели и оказания услуг по сборке и установке. Перечень объема и технические характеристики поставляемого Товара определены в Таблице №1 технического задания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651 165 (шестьсот пятьдесят одна тысяча сто шестьдесят пять) руб. 00 коп. без НДС (781 398,00 руб. с НДС 20%).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О «Сбербанк-АСТ» на сайте utp.sberbank-ast.ru.</w:t>
            </w:r>
          </w:p>
        </w:tc>
      </w:tr>
      <w:tr>
        <w:trPr>
          <w:trHeight w:val="133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оставка Товара и оказание услуг по сборке и установке – не позднее 15.09.2021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оставки Товара и оказания услуг по сборке и установке –                                 г. Хабаровск, ул. Шеронова 56 в рабочие кабинеты №№ 301, 305, 402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, без учета НДС (32 558,25 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КБ Банк ПА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ИК 044525388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 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>«01» июня 2021 года</w:t>
            </w:r>
            <w:r>
              <w:rPr/>
              <w:t xml:space="preserve"> 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22» июня 2021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фициальный сайт АО «Дальгипротранс» www.dgt.ru (раздел «Закупки»), а также электронная площадка  АО «Сбербанк-АСТ» на сайте utp.sberbank-ast.ru 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01» июня 2021 года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01» июня 2021 год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22» июня 2021 года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22» июня 2021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>)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29» июня 2021 2021 года в  11 часов 00 минут местного времени (04 часа 00 минут московского времени)   по адресу: г. Хабаровск, ул. Шеронова д. 56,  3 этаж, кабинет № 307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02» июля 2021 года на электронной площадке АО «Сбербанк-АСТ»  (на странице данного открытого аукциона на сайте utp.sberbank-ast.ru), в электронной форме в личном кабинете Участника электронных процедур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едседатель</w:t>
      </w:r>
    </w:p>
    <w:p>
      <w:pPr>
        <w:pStyle w:val="Normal"/>
        <w:widowControl w:val="false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кспертной группы                                                                                        Т.Г.Ширяева</w:t>
      </w:r>
    </w:p>
    <w:p>
      <w:pPr>
        <w:pStyle w:val="Normal"/>
        <w:widowControl w:val="false"/>
        <w:autoSpaceDE w:val="false"/>
        <w:ind w:firstLine="5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1-05-21T10:24:00Z</cp:lastPrinted>
  <dcterms:modified xsi:type="dcterms:W3CDTF">2021-06-01T04:31:00Z</dcterms:modified>
  <cp:revision>120</cp:revision>
  <dc:subject/>
  <dc:title/>
</cp:coreProperties>
</file>