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30.03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  в электронной форме №2/ОАЭ-ДГТ/21 на право заключения договора на поставку инженерной и форматной бумаги (далее – открытый аукцион №2/ОАЭ-ДГТ/21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057 180 (три миллиона пятьдесят семь тысяч сто восемьдесят) руб. 27 коп. без НДС (3 668 616,32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30» марта 2021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2/ОАЭ-ДГТ/21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Предоставлен документ не соответствующий требованиям п. 3.3., 7.7. аукционной документации, в техническом предложении срок поставки Товара не соответствует требованиям технического задания, а именно не указан предельный срок поставки Товара с момента заключения договора до 31.12.2021 г.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/>
            </w:pPr>
            <w:r>
              <w:rPr>
                <w:rFonts w:eastAsia="Calibri"/>
                <w:bCs/>
              </w:rPr>
              <w:t xml:space="preserve">Не представлены документы предусмотренные требованиями п. </w:t>
            </w:r>
            <w:r>
              <w:rPr>
                <w:rFonts w:eastAsia="Calibri"/>
                <w:bCs/>
                <w:iCs/>
              </w:rPr>
              <w:t xml:space="preserve">2.1. </w:t>
            </w:r>
            <w:r>
              <w:rPr>
                <w:rFonts w:eastAsia="Calibri"/>
                <w:bCs/>
              </w:rPr>
              <w:t>аукционной документ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а) не представлен документ, подтверждающий право поставки Товара, предоставленное производителем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б) не представлены документы подтверждающий опыт поставки Товара, а именно копии договоров и накладных о поставке Товаров, указанных в приложении № 3 к аукционной документации;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/ОАЭ-ДГТ/21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Допустить к участию в открытом аукционе №2/ОАЭ-ДГТ/21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Отказать в допуске к участию в открытом аукционе №2/ОАЭ-ДГТ/21 Претенденту № 2 в связи с несоответствием его аукционной заявки требованиям, установленным п. 3.3., 7.7., п.п. 7.1.8.7. аукционной документации открытого аукциона №2/ОАЭ-ДГТ/2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Отказать в допуске к участию в открытом аукционе №2/ОАЭ-ДГТ/21 Претенденту № 4 в связи с несоответствием его аукционной заявки требованиям, установленным п. 2.1., п.п. 7.1.8.7. аукционной документации открытого аукциона №2/ОАЭ-ДГТ/2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4-02T01:53:00Z</dcterms:modified>
  <cp:revision>189</cp:revision>
  <dc:subject/>
  <dc:title/>
</cp:coreProperties>
</file>