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4/ОАЭ-ДГТ/20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став экспертной группы:</w:t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1"/>
        <w:gridCol w:w="852"/>
        <w:gridCol w:w="2330"/>
      </w:tblGrid>
      <w:tr>
        <w:trPr>
          <w:trHeight w:val="618" w:hRule="atLeast"/>
        </w:trPr>
        <w:tc>
          <w:tcPr>
            <w:tcW w:w="6641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 xml:space="preserve">Председатель Экспертной группы: 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6641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>Члены Экспертной группы: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оведение совещания Экспертной группы 16.09.2020, по рассмотрению аукционных</w:t>
      </w:r>
      <w:r>
        <w:rPr>
          <w:bCs/>
          <w:sz w:val="24"/>
          <w:szCs w:val="24"/>
        </w:rPr>
        <w:t xml:space="preserve">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в электронной форме №24/ОАЭ-ДГТ/20 на право заключения договора выполнения  работ по ремонту коридоров 3,4-го этажей АПЗ по ул. Шеронова 56 (далее – открытый аукцион №24/ОАЭ-ДГТ/20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№24/ОАЭ-ДГТ/20.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24/ОАЭ-ДГТ/20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1 410 668   (один миллион четыреста десять тысяч шестьсот шестьдесят восемь) руб. 00 коп. без НДС (1 692 801,60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выполнения Работ – не позднее 25.11.2020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Место выполнения Работ </w:t>
      </w:r>
      <w:r>
        <w:rPr>
          <w:rFonts w:eastAsia="MS Mincho;ＭＳ 明朝"/>
          <w:b/>
          <w:bCs/>
          <w:sz w:val="24"/>
          <w:szCs w:val="24"/>
        </w:rPr>
        <w:t>–</w:t>
      </w:r>
      <w:r>
        <w:rPr>
          <w:rFonts w:eastAsia="MS Mincho;ＭＳ 明朝"/>
          <w:bCs/>
          <w:sz w:val="24"/>
          <w:szCs w:val="24"/>
        </w:rPr>
        <w:t xml:space="preserve"> г. Хабаровск ул. Шеронова 56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я качества распространяются на все элементы и Работы, выполненные Подрядчиком по договору. Срок гарантийных обязательств на выполненные Работы должен составлять не менее 24 (двадцати четырех) календарных месяцев с момента приемки выполненных Работ, но не менее срока, установленного изготовителем (поставщиком) материалов и оборудован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подано 3 (три) аукционные заяв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«16» сентября 2020 года Претендентам присвоены регистрационные номера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,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2,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Претендент № 3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 xml:space="preserve">1.2.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итогам рассмотрения аукционных заявок, представленных к участию в  открытом аукционе  №24/ОАЭ-ДГТ/20, установлено, что: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3544"/>
        <w:gridCol w:w="4535"/>
      </w:tblGrid>
      <w:tr>
        <w:trPr>
          <w:trHeight w:val="91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Calibri"/>
                <w:b/>
              </w:rPr>
              <w:t>Соответствие аукционной заявки требованиям аукционной документаци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аукционной заявк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ответствуе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не представлена годовая бухгалтерская (финансовая) отчетность, соответствующая требованиям п.п. 7.1.8.9. аукционной документации, а именно: бухгалтерский баланс и отчет о финансовых результатах, за последний завершенный отчетный период (финансовый год), по результатам которого указанная отчетность представлялась в ИФНС</w:t>
            </w:r>
          </w:p>
        </w:tc>
      </w:tr>
      <w:tr>
        <w:trPr>
          <w:trHeight w:val="45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34" w:hanging="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5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ответствуе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eastAsia="Calibri"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24/ОАЭ-ДГТ/20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1. Допустить к участию в открытом аукционе №24/ОАЭ-ДГТ/20 Претендента № 1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2. Признать Претендента № 1 – Участником №1 открытого аукциона №24/ОАЭ-ДГТ/20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3. Отказать в допуске к участию в открытом аукционе №24/ОАЭ-ДГТ/20 Претенденту № 2 в связи с несоответствием его аукционной заявки требованиям, установленным п.п. 7.1.8.9. аукционной документации открытого аукциона №24/ОАЭ-ДГТ/20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4. Допустить к участию в открытом аукционе №24/ОАЭ-ДГТ/20 Претендента № 3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5. Признать Претендента № 3 – Участником №3 открытого аукциона №24/ОАЭ-ДГТ/20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</w:t>
      </w:r>
    </w:p>
    <w:sectPr>
      <w:type w:val="nextPage"/>
      <w:pgSz w:w="11906" w:h="16838"/>
      <w:pgMar w:left="1560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ОН</cp:lastModifiedBy>
  <cp:lastPrinted>2020-01-30T09:28:00Z</cp:lastPrinted>
  <dcterms:modified xsi:type="dcterms:W3CDTF">2020-09-17T06:09:00Z</dcterms:modified>
  <cp:revision>165</cp:revision>
  <dc:subject/>
  <dc:title/>
</cp:coreProperties>
</file>