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</w:rPr>
      </w:pPr>
      <w:r>
        <w:rPr>
          <w:bCs/>
        </w:rPr>
        <w:t>«___» ____________  2020 г.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е № 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з</w:t>
      </w:r>
      <w:r>
        <w:rPr>
          <w:rFonts w:eastAsia="Times New Roman"/>
          <w:bCs/>
          <w:sz w:val="28"/>
          <w:szCs w:val="28"/>
          <w:u w:val="single"/>
        </w:rPr>
        <w:t>апроса котировок  в электронной форме №23/ЗКЦ-ДГТ/20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sz w:val="28"/>
          <w:szCs w:val="28"/>
          <w:u w:val="single"/>
        </w:rPr>
      </w:pPr>
      <w:r>
        <w:rPr>
          <w:rFonts w:eastAsia="Times New Roman"/>
          <w:bCs/>
          <w:i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работ по ремонту коридора 2-го этажа АПЗ по ул. Шеронова 56А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 xml:space="preserve">Необходимый состав и объем ремонтных работ определен ведомостью объемов работ, представленной в техническом задании п.п. 3.1.1. котировочной документации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490 724 (четыреста девяносто тысяч семьсот двадцать четыре) руб. 00 коп. без НДС (588 868,80 руб. с НДС 20%)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выполнения Работ – не позднее 15.10.2020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З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 момента опубликования извещения и котировочной документации  «20»  августа  2020г</w:t>
            </w:r>
            <w:r>
              <w:rPr/>
              <w:t>. до</w:t>
            </w:r>
            <w:r>
              <w:rPr>
                <w:bCs/>
              </w:rPr>
              <w:t xml:space="preserve"> окончания срока подачи котировочных заявок –  10 часов  00 минут местного времени (03 часа 00 минут московского времени) «02» сентября  2020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20»  августа  2020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20»  августа  2020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02» сентября  2020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 00 минут местного времени (03 часа 00 минут московского времени) «02» сентября  2020г.  автоматически на электронной площадке  ЗАО «Сбербанк-АСТ» (на странице данного запроса котировок на сайте utp.sberbank-ast.ru)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   «03» сентября  2020г.  по адресу: 680000, г. Хабаровск,   ул. Шеронова 56, 3 этаж, кабинет № 307. </w:t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  «03» сентября  2020г.    по адресу: 680000, г. Хабаровск,                                   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71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ОН</cp:lastModifiedBy>
  <cp:lastPrinted>2019-05-08T11:41:00Z</cp:lastPrinted>
  <dcterms:modified xsi:type="dcterms:W3CDTF">2020-08-27T04:59:00Z</dcterms:modified>
  <cp:revision>84</cp:revision>
  <dc:subject/>
  <dc:title/>
</cp:coreProperties>
</file>