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7/ЗКЦ-ДГТ/20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 конкурсной комиссии: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0.06.2020, по подведению итогов </w:t>
      </w:r>
      <w:r>
        <w:rPr>
          <w:bCs/>
          <w:sz w:val="24"/>
          <w:szCs w:val="24"/>
        </w:rPr>
        <w:t>запроса котировок в электронной форме №17/ЗКЦ-ДГТ/20 на право заключения договора поставки трала раздвижного грузоподъемностью 40т   (далее – запрос котировок №17/ЗКЦ-ДГТ/20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7/ЗКЦ-ДГТ/2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аксимальная) цена по договору составляет – 3 455 555 (три миллиона четыреста пятьдесят пять тысяч пятьсот пятьдесят пять) руб. 56 коп. без НДС (4 146 666,67 руб. с НДС 20%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  товара –  в течение 90 (девяносто) дней с момента заключения договора. Датой поставки считается дата доставки Товара Заказчику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быть не менее 12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7/ЗКЦ-ДГТ/20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17/ЗКЦ-ДГТ/20 Претендента № 1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запроса котировок №17/ЗКЦ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3. </w:t>
      </w:r>
      <w:r>
        <w:rPr>
          <w:bCs/>
          <w:sz w:val="24"/>
          <w:szCs w:val="24"/>
        </w:rPr>
        <w:t>В связи с тем, что на участие в запросе котировок №17/ЗКЦ-ДГТ/20 допущен один претендент, признать запрос котировок №17/ЗКЦ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.п. 2.8.2. котировочной документации, заключить договор с Участником № 1, допущенным к участию в запросе котировок №17/ЗКЦ-ДГТ/20 по цене не превышающей цену указанную в его финансово-коммерческом предложении 3 455 555 (три миллиона четыреста пятьдесят пять тысяч пятьсот пятьдесят пять) руб. 56 коп. без НДС (4 146 666,67 руб. с НДС 20%)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ОН</cp:lastModifiedBy>
  <cp:lastPrinted>2019-09-05T16:46:00Z</cp:lastPrinted>
  <dcterms:modified xsi:type="dcterms:W3CDTF">2020-06-11T06:01:00Z</dcterms:modified>
  <cp:revision>51</cp:revision>
  <dc:subject/>
  <dc:title/>
</cp:coreProperties>
</file>