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Заместитель председателя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.А.Жаркова</w:t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eastAsia="en-US"/>
              </w:rPr>
              <w:t>Заместитель генерального директора по экономике и финанса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ститель генерального директора по экономическ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И. Коротчук</w:t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А.Салямо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 отдела договорной работы и конкурсных процеду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.Г.Ширяе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Секретарь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специалист отдела договорной работы и конкурсных процеду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.Н.Рубцова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25.06.2020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16/ОАЭ-ДГТ/20 на право заключения договора поставки мебели, кресел офисных и стульев  (далее – открытый аукцион №16/ОАЭ-ДГТ/20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6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824 230 (восемьсот двадцать четыре тысячи двести тридцать) руб. 00 коп. без НДС (989 076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, сборки и расстановки Товара –  в течение 60 (шестидесяти) дней с момента перечисления предоплаты. Датой поставки считается дата доставки Товара Заказчику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, сборки и расстановки Товара – г. Хабаровск, ул. Шеронова 56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6/ОАЭ-ДГТ/20/1) в том числе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1.2.1. Допустить к участию в открытом аукционе №16/ОАЭ-ДГТ/20, Претендента № 3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1.2.2. Признать Претендента № 3 – Участником №1 открытого аукциона №16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2.3. Отказать в допуске к участию в открытом аукционе №16/ОАЭ-ДГТ/20 Претенденту № 1 в связи с несоответствием его аукционной заявки требованиям, установленным п.п. </w:t>
      </w:r>
      <w:r>
        <w:rPr>
          <w:rFonts w:eastAsia="Calibri"/>
          <w:bCs/>
          <w:sz w:val="24"/>
          <w:szCs w:val="24"/>
        </w:rPr>
        <w:t>7.1.8.5</w:t>
      </w:r>
      <w:r>
        <w:rPr>
          <w:rFonts w:eastAsia="Calibri"/>
          <w:bCs/>
        </w:rPr>
        <w:t xml:space="preserve">. </w:t>
      </w:r>
      <w:r>
        <w:rPr>
          <w:bCs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аукционной документации открытого аукциона №16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1.2.4. Отказать в допуске к участию в открытом аукционе №16/ОАЭ-ДГТ/20 Претенденту № 2 в связи с несоответствием его аукционной заявки требованиям, установленным п.п. </w:t>
      </w:r>
      <w:r>
        <w:rPr>
          <w:rFonts w:eastAsia="Calibri"/>
          <w:bCs/>
          <w:sz w:val="24"/>
          <w:szCs w:val="24"/>
        </w:rPr>
        <w:t>7.1.8.6., 7.1.8.13</w:t>
      </w:r>
      <w:r>
        <w:rPr>
          <w:rFonts w:eastAsia="Calibri"/>
          <w:bCs/>
          <w:sz w:val="22"/>
          <w:szCs w:val="22"/>
        </w:rPr>
        <w:t>.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>аукционной документации открытого аукциона №16/ОАЭ-ДГТ/20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5.  В связи с тем, что к участию в открытом аукционе №16/ОАЭ-ДГТ/20 допущен один претендент, признать открытый аукцион №16/ОАЭ-ДГТ/20 не состоявшимся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6. На основании перечисления 2 п.п. 6.10.2. аукционной документации заключить договор с Участником №1, допущенным к участию в открытом аукционе №16/ОАЭ-ДГТ/20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0-06-26T08:55:00Z</dcterms:modified>
  <cp:revision>82</cp:revision>
  <dc:subject/>
  <dc:title/>
</cp:coreProperties>
</file>