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15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продления подписки на программные продукты Autodesk:  AutoCAD, Сivil 3D,  Raster Desing, Architecture Engineering, &amp; Construction Collection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Программные продукты Autodesk, на которые оформляется подписка указаны в Таблице №1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 договора составляет – 7 682 558 (семь миллионов шестьсот восемьдесят две тысячи пятьсот пятьдесят восемь) руб. 40 коп. без учета НДС, (9 219 070,08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оказания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оказания услуг – г. Хабаровск, ул. Шеронова 5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оказания Услуг (продления подписки) с 22 сентября 2020 г. на 12  месяцев.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>«29» мая 2020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 «19</w:t>
            </w:r>
            <w:r>
              <w:rPr>
                <w:bCs/>
              </w:rPr>
              <w:t>» июн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9» мая 2020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  «29» мая 2020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9» июня 2020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 «19» июн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4» июня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29» июня 2020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03-27T14:37:00Z</cp:lastPrinted>
  <dcterms:modified xsi:type="dcterms:W3CDTF">2020-05-28T12:34:00Z</dcterms:modified>
  <cp:revision>83</cp:revision>
  <dc:subject/>
  <dc:title/>
</cp:coreProperties>
</file>