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аместитель председателя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9.01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3/ОАЭ-ДГТ/19 на право заключения договора поставки бумаги офисной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3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3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419 722 (два миллиона четыреста девятнадцать тысяч семьсот двадцать два) руб. 22 коп. без НДС (2 903 666,6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ставка Товара осуществляется Победителем/Участником в течение 20 (два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3/ОАЭ-ДГТ/19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33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3/ОАЭ-ДГТ/19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33/ОАЭ-ДГТ/19 Претенденту № 2 в связи с несоответствием его аукционной заявки требованиям, установленным п. 2.1., 3.3., 7.7.  п.п. 7.1.8.7., 5.3.3.1., 7.1.8.11.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Отказать в допуске к участию в открытом аукционе №33/ОАЭ-ДГТ/19 Претенденту № 5 в связи с несоответствием его аукционной заявки требованиям, установленным п. 2.1., п.п. 7.1.8.7., 5.3.3.1., 7.1.8.5.,  7.1.8.9., 7.1.8.11.,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Отказать в допуске к участию в открытом аукционе №33/ОАЭ-ДГТ/19 Претенденту № 6 в связи с несоответствием его аукционной заявки требованиям, установленным п. 2.1., п.п. 7.1.8.7., 5.3.3.1., 7.1.8.11.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20-01-30T04:26:00Z</dcterms:modified>
  <cp:revision>66</cp:revision>
  <dc:subject/>
  <dc:title/>
</cp:coreProperties>
</file>