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«___» ____________ 2019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ИЗВЕЩ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32/ОАЭ-ДГТ/1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 право заключения договора поставки тонеров и чернил для копировально-множительной техн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еречень объема и технические характеристики поставляемого Товара представлены в таблице № 1.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2 771 726 (два миллиона семьсот семьдесят одна тысяча семьсот двадцать шесть) руб. 11 коп. без НДС (3 326 071,33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О «Сбербанк-АСТ» на сайте utp.sberbank-ast.ru. 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Место поставки Товара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, ул. Шеронова 56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31.12.2020 года.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Поставка Товара осуществляется Победителем/Участником в течение 30 (тридцати)  календарных дней с момента получения заявки Заказчика.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76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 xml:space="preserve">«25» декабря 2019 </w:t>
            </w:r>
            <w:r>
              <w:rPr/>
              <w:t>года до окончания срока подачи аукционных заявок – 10 часов 00 минут местного времени (03 часа 00 минут московского времени)  «27</w:t>
            </w:r>
            <w:r>
              <w:rPr>
                <w:bCs/>
              </w:rPr>
              <w:t>» января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5» декабря 2019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«25» декабря 2019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10 часов 00 минут местного времени (03 часа 00 минут московского времени)  «27» января 2020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10 часов 00 минут местного времени (03 часа 00 минут московского времени) «27» января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9» января 2020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4 часов 00 минут местного времени (07 часов 00 минут московского времени) «31» января 2020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sectPr>
      <w:type w:val="nextPage"/>
      <w:pgSz w:w="11906" w:h="16838"/>
      <w:pgMar w:left="1021" w:right="710" w:gutter="0" w:header="0" w:top="113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19-12-25T15:42:00Z</cp:lastPrinted>
  <dcterms:modified xsi:type="dcterms:W3CDTF">2019-12-25T05:42:00Z</dcterms:modified>
  <cp:revision>105</cp:revision>
  <dc:subject/>
  <dc:title/>
</cp:coreProperties>
</file>