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24.12.2019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1/ОАЭ-ДГТ/19 на право заключения договора поставки  инженерной и форматной бумаги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1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1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1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10 369 (восемьсот десять тысяч триста шестьдесят девять) руб. 33 коп. без НДС (972 443,2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24» октября 2019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1/ОАЭ-ДГТ/19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язи: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 с не предоставлением документа предусмотренного  п.п.7.1.8.3. аукционной документации, копии свидетельства о государственной регистрации Претендента.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в связи с не предоставлением документа соответствующего требованиям п.2.1., п.п. 7.1.8.7. аукционной документации, а именно документа содержащего сведения об опыте поставки Товара, составленного по форме приложения № 3 к аукционной документации.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в связи с предоставлением документа, не соответствующего требованиям п. 3.3., 7.7. аукционной документации, а именно технического предложения, в котором указан срок исполнения обязательств, не соответствующий требованиям технического задания аукционной документации 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документов не соответствующего требованиям п. 2.1., п.п. 7.1.8.7. аукционной документации, а именно а именно копии договора и накладной на поставку Товара, указанного в приложении № 3 к аукционной документации  не соответствующих  Товару указанному в таблице № 1 технического задания аукционной документации, за период 2017-2018 гг, стоимость которого составляет не менее 50% (пятидесяти процентов) начальной (максимальной) цены договора без учета НДС,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документа, не соответствующего требованиям п. 3.3., 7.7. аукционной документации, а именно технического предложения, в котором указан срок исполнения обязательств, не соответствующий требованиям технического задания аукционной документации.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1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1/ОАЭ-ДГТ/19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Отказать в допуске к участию в открытом аукционе №31/ОАЭ-ДГТ/19 Претенденту № 2 в связи с несоответствием его аукционной заявки требованиям, установленным п. 2.1., 3.3., 7.7., п.п. 7.1.8.3., 7.1.8.7. аукционной документации открытого аукциона №31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Отказать в допуске к участию в открытом аукционе №31/ОАЭ-ДГТ/19 Претенденту № 3 в связи с несоответствием его аукционной заявки требованиям, установленным п. 2.1., 3.3., 7.7.  п.п. 7.1.8.7., аукционной документации открытого аукциона №31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Признать Претендента № 1 – Участником №1 открытого аукциона №31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В связи с тем, что к участию в открытом аукционе №31/ОАЭ-ДГТ/19   допущен один претендент, признать открытый аукцион №31/ОАЭ-ДГТ/19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На основании перечисления 2 п.п. 6.10.2. аукционной документации заключить договор с Участником №1, допущенным к участию в открытом аукционе №31/ОАЭ-ДГТ/19,   по цене, не превышающей 99,5 % начальной (максимальной) цены договора, при условии подачи предложения о цене в ходе торгового периода на ЭТП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5T13:56:00Z</cp:lastPrinted>
  <dcterms:modified xsi:type="dcterms:W3CDTF">2019-12-26T00:02:00Z</dcterms:modified>
  <cp:revision>116</cp:revision>
  <dc:subject/>
  <dc:title/>
</cp:coreProperties>
</file>